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Молодежной, 17 п. Западн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301006:5</w:t>
      </w:r>
      <w:r>
        <w:rPr>
          <w:color w:val="000000"/>
          <w:sz w:val="28"/>
          <w:szCs w:val="28"/>
        </w:rPr>
        <w:t xml:space="preserve">, </w:t>
      </w:r>
      <w:r>
        <w:rPr>
          <w:sz w:val="28"/>
          <w:szCs w:val="28"/>
        </w:rPr>
        <w:t xml:space="preserve">площадью 630 кв. м, по ул. Молодежной, 17 п. Западного, принадлежит на праве собственности гражданину Дагужиеву Зауру Хамедовичу, что подтверждено выпиской из Единого государственного реестра недвижимости об объекте недвижимости от 6 августа 2021 г. </w:t>
      </w:r>
    </w:p>
    <w:p>
      <w:pPr>
        <w:pStyle w:val="Style14"/>
        <w:ind w:firstLine="709"/>
        <w:jc w:val="both"/>
        <w:rPr>
          <w:color w:val="000000"/>
          <w:sz w:val="28"/>
          <w:szCs w:val="28"/>
          <w:highlight w:val="yellow"/>
        </w:rPr>
      </w:pPr>
      <w:r>
        <w:rPr>
          <w:bCs/>
          <w:sz w:val="28"/>
          <w:szCs w:val="28"/>
        </w:rPr>
        <w:t xml:space="preserve">Гражданин Дагужиев З.Х.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объекта незавершенного строительства в индивидуальный жилой дом по ул. Молодежной, 17 п. Западного на расстоянии 0,5 м от границы земельного участка по ул. Молодежной, 19 п. Западного.</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Молодежной, 17 п. Западн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Дагужиеву З.Х. разрешение </w:t>
      </w:r>
      <w:r>
        <w:rPr>
          <w:szCs w:val="28"/>
        </w:rPr>
        <w:t xml:space="preserve">на отклонение от предельных параметров разрешенного строительства объекта капитального строительства по ул. Молодежной, 17 п. Западн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Дагужиеву Зауру Хамед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объекта незавершенного строительства в индивидуальный жилой дом по                     ул. Молодежной, 17 п. Западного на расстоянии 0,5 м от границы земельного участка по ул. Молодежной, 19 п. Западн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Молодежной, 17 п. Западного</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3:49:00Z</dcterms:created>
  <dc:creator>игорь</dc:creator>
  <dc:description/>
  <cp:keywords/>
  <dc:language>en-US</dc:language>
  <cp:lastModifiedBy>User</cp:lastModifiedBy>
  <cp:lastPrinted>2021-08-09T16:14:00Z</cp:lastPrinted>
  <dcterms:modified xsi:type="dcterms:W3CDTF">2021-09-23T13:4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